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put minim-doc.s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manual{minim-mp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fchapter \chapter Metap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lse \startmeta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author   {Esger Renkema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itle    {minim-mp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date     {2024-02-25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version  {2024/1.5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keywords {LuaTeX; Plain TeX; MetaPost; mplib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stopmeta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maketitle \f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ackage offers low-level mplib integration for plain luate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use of multiple simultaneous metapost instances is supported, as well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unning tex or lua code from within metapo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order to use it, simply say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this,  will result in a se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images corresponding to the  statements in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. Every image will be in a box of its ow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ry call to  opens and closes a separate metapost inst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ant your second call to remember the first, you will have to def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persistent metapost instance. This will also give you more control over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raction. See below under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. The  will als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explained there (for simple cases, you will not need them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The logs of the metapost run will be included in the regular log file. If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error occurs, the log of the last snippet will also be shown on the termin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section As a stand-alone Metapost compiler %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is package can also be used as a stand-alone metapost compiler. Say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stopformulatagging$$\hbox{}$$\startformulatagg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will create a pdf file of all images in , in order, with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sizes adjusted to image dimensions. You might need generate the format fir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is is done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stopformulatagging$$\hbox{}$$\startformulatagg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Use minim-lamp instead of minim-mp for a latex-based version of the minim-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form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With minim-lamp, for specifying the contents of the preamble, you can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tatements at the top of your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Concluding the preamble with  is optional, as bo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nd  will be inserted automatically if omit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section LaTeX compatibility %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n experimental latex package is included in . It reall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 rather thin wrapper around the plain tex packag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but does provide a proper  latex environment 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lternative to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 environment has no persistent backing instanc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but you can create a similar environment  that does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If your demands are even more complex, you should fall back to the plain t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commands described in the next se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s in luamplib, you can use  to insert the proper col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values; this macro is only available inside the above environm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When the package is loaded with the option , minim-mp will tr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ct as a drop-in replacement for luamplib. The effort made is not very gr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ough, but it will define an  environment, as well 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, ,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witch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Please do note that this is not the recommended way of using minim-mp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remains the interface documented in the next se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section Metapost instances %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For more complicated uses, you can define your own instances by say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n instance can be closed with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se are the options you can us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smallskip\smallskip\automark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halign{#\quad\hfil&amp;#\quad\hfil&amp;#\hfil\c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Option&amp;Default&amp;Description\c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amp;&amp;Used in error messages.\c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amp;&amp;Format to initialise the instance with.\c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amp;&amp;One of ,  or .\c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amp;&amp;Random seed for this instance.\c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amp;&amp;Catcode table for .\c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amp;copy of &amp;Lua environment; see below.\c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}\smallski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Now that you have your own instance, you can run chunks of metapost code i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with . Any images that your code may have conta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will have to be extracted explicitly. This is possible in a number of way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lthough each image can be retrieved only o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*\getnamedmpimage \id {name}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Retrieves an image by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regardless of its posi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nd writes it to the current node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box-nr*\boxnamedmpimage \id box-nr {name}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Puts the image named  in box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ay  for the number of images not yet retrie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Finally, as a shorthand,  will ad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to your  and write the resulting image immedi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o the current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section Running tex from within metapost %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You can include tex snippets with either 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statements. The tex code will be executed i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environment without an extra grouping level. The result of either statement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the place where it is invoked is an image object of the proper dimensio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can be moved, scaled, rotated and mirrored. You can even specify a colour.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contents, however, will only be added afterwards and are invisible to metapo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rbitrary tex statements may be included in , which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occur anywhere. These  and  statements are execu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order they are giv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Previously-defined box resources can be included with 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result will be an image object with the proper dimensions. This image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transformed in any way you like, but you cannot inspect the conten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resource within metapo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You can also use metapost*infontpicturepictureinfontinfontbeginfig(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ave t, w, r, a; picture 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 = "Running TeX from within MetaPost" infont "tenrm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w = xpart lrcorner t = 3.141593 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for c within t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x := xpart (llcorner c + lrcorner c)/2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 := 90 - 180 x/w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draw c rotatedaround((x,0), a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hifted (-r*sind(a)-x, r*cosd(a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end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endfig;Running TeX from within MetaPostmaketextlabelinfont*maketextlabelsfalse*glyph g of fgfinfontglyph of*contours t of ftinfontforoomultifillglyph ofcontours of*nofill*eofill*eofilldraw*multi(draw|fill|filldraw|eofill|eofilldraw)multidraw (contours "example" of "tenbf") withpen currentpen scaled 1/10;*clipout*cliptotext*runscript "lua code"env = _G\newmetapostinstance*M.mp_functionsquote(s)ssp_to_pt(nr)runscriptrunscript ("[[function_name]]" &amp; raw_string)function_nameraw_stringrunscripttostring()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returns , which metapost understands as , but lua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. Use the metapost macro  instead of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passing unambiguous numbers to lu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itionally, you should be aware that metapost uses slightly bigger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than tex, so that  when taken as a dimension is not quite equa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. Use the metapost macro  for passing to lua a metap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dimension as an integral number of scaled poi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Strings can be passed to lua with the  macro, which escap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necessary characters and then surrounds its argument with quo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 generic macro for passing values to lua, finally, is 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utomatically converts strings, numbers, points and colours to (metapo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trings that lua can underst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section Querying tex and lua vari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Stitching together lua snippets by hand is not very convenient. Therefo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minim-mp provides three helper macros that should cover most lua intera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For running a single lua function,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returns the result of the function  applied to any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rguments, which are quoted automatical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Variables can be queried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nd set with 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The details of metapost tokenisation make these macros rather powerful: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not only say e.g.  to get the current jobname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even define a  macro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stopformulatagging$$\hbox{}$$\startformulatagg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nd have  work as expec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For accessing count, dimen, attribute or toks registers, the macro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or  [etc. etc.] for getting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or  etc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etting valu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section Tiling patterns %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The condition  added to a  statement will fill the path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 pattern instead of a solid colour. If the patterns contains no col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nformation of itself, it will have the colour given by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troking operations (the  part) will not be affec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Patterns will always look the same, irrespective of any transformation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pply to the pic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o define a pattern, sketch it betw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where  is a suffix and  are the horizontal and ver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distances between applications of the patter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Inside the definition, you can draw the pattern using whatever coordinate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like; assign a value to the  transformation to specify how the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should be projected onto the page. This  will also be appli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nd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You can also change the internal variable  and the normal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, although the latter will be set to~1 automatically if you us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colour inside the pattern definition. Consult the pdf specification f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nformation on these parame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You can use text inside patterns, as in this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hfill \vbox to 0pt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startelement alt{A circle filled with red As in a rectangular pattern.}{Figur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startsinglecontentitem \directmetapost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% define the patte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picture letter; letter = maketext("a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beginpattern(a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draw letter rotated 45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matrix = identity rotated 45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endpattern(12pt,12pt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% use the patte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beginfig(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fill fullcircle scaled 3cm withpattern(a) withcolor 3/4re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draw fullcircle scaled 3cm withpen pencircle scaled 1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endfig;}\stopsinglecontent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stopelement{Figure}\vss}\hskip10pt\str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par\nobrea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 small pattern library is available in the  file;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ccompanying documentation sheet for an overview of patter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section Advanced PDF graphics %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You can use  and  for inserting the 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operators; these must always be paired, or horrible errors will occur.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need them if you use  for modifying the ext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graphical state (ExtGState). The  must be a comma-sepa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list, with all s being suffixes. The latter restriction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require the use of additional variables, but as this is a very low-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command, it is best to wrap it in a more specialised macro anyw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The  can be added to a drawing statement and inclu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aving/restoring the graphical st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Note that while you could try and use  for modifying variables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the line cap or dash pattern, the result of doing so will be unpredicta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since such changes will be invisible to metapost. Its intended us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restricted to graphics parameters outside the scope of metapo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For applying transparency,  updates the  and 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s a stand-alone command and  can be used in a drawing stat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where it will save/restore the graphical state around it. For appl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transparency to an ensemble of drawing statement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will create and insert the proper transparency group. The transparency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ttributes can be set with the string internal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while for all three macros the blend mode can be set with the string in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(it will be added whenever se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 transparency group is a special kind of XForm, and these can be creat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withing metapost:  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 number identifying the resource and can be fed attributes in the same way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. XForms defined through metapost are available to other metap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instances but not to tex, though the macro painting them,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lso accepts identifiers of tex-defined box resources. There remains a sub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difference, however: metapost-defined box resources are placed at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original orig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section Other metapost extensions %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You can set the baseline of an image with . There, 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either be a point through which the baseline should pass, or a number (wher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x~coordinate of zero will be added). Transformations will be taken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ccount, hence the specification of two coordinates. The last given base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will be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You can write to tex*texmessage "hello";string.format()*special "pdf: statements"*special "pdfcomment: comments"*special "latelua: lua code"late_luaspecial*pi*fullsquare*unitcircle*cyan*magenta*yellow*key*clockwise*xshifted*yshifted*hflip*vflipp &amp; hflip p*save_pair*save_path*tand*arcsind*arccosd*arctand*arc(*,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$ (taking a starting angle and a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length, both in degree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section Lua interface %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n what follows, you should assume  to be the resul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stopformulatagging$$\hbox{}$$\startformulatagg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s this package does not claim a table in the global environment for itsel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You can open a new instance with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is returns an index in the  t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Run code with  and close the instance with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Images can be retrieved only with ; o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 to select the first im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ay  for the number of remaining ima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Each metapost instance is a table containing the following entri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smallskip\smallski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marktableas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tagattribute List ListNumbering /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halign{\qquad#\quad\hfil&amp;#\hfil\c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amp;The jobname.\c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amp;The primitive metapost instance.\c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amp;A linked list of unretrieved images.\c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amp;The last exit status (will never decrease).\c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amp;Number of the catcode table used with .\c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amp;The lua environment for .\c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Default values for the format and number system are available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nd  variabl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while  controls whether the logs are always print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ermin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section Debugging %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You can enable (global) debugging by saying  to metapos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to lua. This will write out a summary of metap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object information to the pdf file, just above the pdf instructions that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was translated into. For this purpose, the pdf will be generated uncom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itionally, a small summary of every generated image will be written to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nd termin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section Extending metapost %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You can extend this package by adding new metapost specials. Specials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have the form  and can be added as pre-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postscript to metapost objects. A single object can carry multiple specials and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statement is equivalent to an empty object with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prefi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Handling of specials is specified in three lua tables: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nd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 above should equal the key of an entry in the relevant tab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while the value of an entry in one of these tables should be a functio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three parameters: the internal image processor state, the 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bove and the metapost object itsel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If the  of a prescript is present in the first tabl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corresponding function will replace normal object process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Only one prescript may match with this t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Functions in the the other two tables will run before or after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process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Specials can store information in the  table of the picture that is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processed; this information is still available insid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callback that is executed just before the processed image is surround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properly-dimensioned boxes. If a  function is defined,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replace the normal saving of the image to the image list and the image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list will be flush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The  table contains the code used for initialing new insta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In it, the string  will be replaced with the value of the 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(normally 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endmanual 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