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114760"/>
                          <a:chOff x="0" y="0"/>
                          <a:chExt cx="628596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685800"/>
                            <a:ext cx="125676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aining tex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800"/>
                            <a:ext cx="125676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ram fi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486080"/>
                            <a:ext cx="3085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ocabulary and class mapping, plus gram file sequenc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513880"/>
                            <a:ext cx="125676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-gram L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513880"/>
                            <a:ext cx="125676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st tex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314160"/>
                            <a:ext cx="30855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erplexi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98960" y="91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7880" y="251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480" y="33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33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38.95pt" coordorigin="0,0" coordsize="9899,12779">
                <v:rect id="shape_0" stroked="f" o:allowincell="f" style="position:absolute;left:0;top:0;width:989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59;top:1080;width:1978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aining te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80;width:1978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ram fi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59;top:2340;width:48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ocabulary and class mapping, plus gram file sequenc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959;width:1978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-gram 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959;width:1978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st te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5219;width:485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erplex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38;top:1441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9;top:2340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8;top:395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8;top:521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9;top:5219;width:0;height:0;mso-position-horizontal-relative:char" type="_x0000_t32">
                  <v:stroke color="black" weight="9360" endarrow="block" endarrowwidth="wide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32:00Z</dcterms:created>
  <dc:creator>Gareth Moore</dc:creator>
  <dc:description/>
  <dc:language>en-US</dc:language>
  <cp:lastModifiedBy>Gareth Moore</cp:lastModifiedBy>
  <cp:lastPrinted>2002-02-20T18:29:00Z</cp:lastPrinted>
  <dcterms:modified xsi:type="dcterms:W3CDTF">2002-02-20T18:38:00Z</dcterms:modified>
  <cp:revision>4</cp:revision>
  <dc:subject/>
  <dc:title> </dc:title>
</cp:coreProperties>
</file>