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731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314480"/>
                          <a:chOff x="0" y="0"/>
                          <a:chExt cx="6400080" cy="73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4800600"/>
                            <a:ext cx="913680" cy="570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Uti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4343400"/>
                            <a:ext cx="913680" cy="57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PCal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3886200"/>
                            <a:ext cx="913680" cy="57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Mode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175280"/>
                            <a:ext cx="2671560" cy="1198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TK Language Modelling tool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886200"/>
                            <a:ext cx="913680" cy="57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GBa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886200"/>
                            <a:ext cx="913680" cy="57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WMa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3886200"/>
                            <a:ext cx="913680" cy="57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CMa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4800600"/>
                            <a:ext cx="913680" cy="57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M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4343400"/>
                            <a:ext cx="913680" cy="570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Shel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886200"/>
                            <a:ext cx="913680" cy="57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Di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85696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anguage Mod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856960"/>
                            <a:ext cx="799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lass m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85624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ord m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85624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ram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971080"/>
                            <a:ext cx="951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ction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1880" y="377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377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377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377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377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6360" y="4343400"/>
                            <a:ext cx="114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erminal input/out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2960" y="468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575.95pt" coordorigin="0,0" coordsize="10079,11519">
                <v:rect id="shape_0" stroked="f" o:allowincell="f" style="position:absolute;left:0;top:0;width:1007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439;top:7560;width:1438;height:897;mso-wrap-style:square;v-text-anchor:top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Ut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6840;width:1438;height:898;mso-wrap-style:square;v-text-anchor:top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PCal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6120;width:1438;height:898;mso-wrap-style:square;v-text-anchor:top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Mod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6575;width:4206;height:1887;mso-wrap-style:square;v-text-anchor:top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TK Language Modelling too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2699;top:6120;width:1438;height:898;mso-wrap-style:square;v-text-anchor:top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GBase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3959;top:6120;width:1438;height:898;mso-wrap-style:square;v-text-anchor:top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WMap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219;top:6120;width:1438;height:898;mso-wrap-style:square;v-text-anchor:top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CMap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7560;width:1438;height:898;mso-wrap-style:square;v-text-anchor:top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M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6840;width:1438;height:897;mso-wrap-style:square;v-text-anchor:top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She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6120;width:1438;height:898;mso-wrap-style:square;v-text-anchor:top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Di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38;top:4499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anguage Mode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8;top:4499;width:12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lass ma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4498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ord ma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4498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ram fi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4679;width:14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ctionar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20;top:5938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5938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0;top:5938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0;top:5938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5938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278;top:6840;width:17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erminal input/outpu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099;top:7381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8114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114760"/>
                          <a:chOff x="0" y="0"/>
                          <a:chExt cx="6285960" cy="8114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596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38.95pt" coordorigin="0,0" coordsize="9899,12779">
                <v:rect id="shape_0" stroked="f" o:allowincell="f" style="position:absolute;left:0;top:0;width:989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2:16:00Z</dcterms:created>
  <dc:creator>Gareth Moore</dc:creator>
  <dc:description/>
  <dc:language>en-US</dc:language>
  <cp:lastModifiedBy>Gareth Moore</cp:lastModifiedBy>
  <cp:lastPrinted>2002-02-21T02:22:00Z</cp:lastPrinted>
  <dcterms:modified xsi:type="dcterms:W3CDTF">2002-02-21T02:23:00Z</dcterms:modified>
  <cp:revision>9</cp:revision>
  <dc:subject/>
  <dc:title> </dc:title>
</cp:coreProperties>
</file>