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811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8114760"/>
                          <a:chOff x="0" y="0"/>
                          <a:chExt cx="628596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11422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Tex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256760"/>
                            <a:ext cx="11422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LNewMa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256760"/>
                            <a:ext cx="11422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LGPre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056680"/>
                            <a:ext cx="11422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Gram fil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2056680"/>
                            <a:ext cx="11422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Word ma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856960"/>
                            <a:ext cx="11422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LGCop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2856960"/>
                            <a:ext cx="11422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LBuil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3656880"/>
                            <a:ext cx="11422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-gram L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0880" y="125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205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205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285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9040" y="308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285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36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9040" y="228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9040" y="228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638.95pt" coordorigin="0,0" coordsize="9899,12779">
                <v:rect id="shape_0" stroked="f" o:allowincell="f" style="position:absolute;left:0;top:0;width:989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259;top:719;width:179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Tex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779;top:1979;width:179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LNewMa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1979;width:179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LGPre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3239;width:1798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Gram fi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3239;width:1798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Word ma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4499;width:179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LGCop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4499;width:179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LBui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5759;width:179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-gram 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59;top:1979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3239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0;top:3239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0;top:4499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78;top:4860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4499;width:0;height:0;mso-position-horizontal-relative:char" type="_x0000_t32">
                  <v:stroke color="black" weight="9360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0;top:5759;width:0;height:0;mso-position-horizontal-relative:char" type="_x0000_t32">
                  <v:stroke color="black" weight="9360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78;top:3600;width:0;height:0;mso-position-horizontal-relative:char" type="_x0000_t32">
                  <v:stroke color="black" weight="9360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78;top:3600;width:0;height:0;mso-position-horizontal-relative:char" type="_x0000_t32">
                  <v:stroke color="black" weight="9360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56:00Z</dcterms:created>
  <dc:creator>Gareth Moore</dc:creator>
  <dc:description/>
  <dc:language>en-US</dc:language>
  <cp:lastModifiedBy>Gareth Moore</cp:lastModifiedBy>
  <cp:lastPrinted>2002-02-21T01:14:00Z</cp:lastPrinted>
  <dcterms:modified xsi:type="dcterms:W3CDTF">2002-02-27T15:11:00Z</dcterms:modified>
  <cp:revision>7</cp:revision>
  <dc:subject/>
  <dc:title> </dc:title>
</cp:coreProperties>
</file>