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811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8114760"/>
                          <a:chOff x="0" y="0"/>
                          <a:chExt cx="628596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456480"/>
                            <a:ext cx="11422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Tex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1256760"/>
                            <a:ext cx="11422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LNewMa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256760"/>
                            <a:ext cx="11422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LGPre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2056680"/>
                            <a:ext cx="114228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Gram fil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2056680"/>
                            <a:ext cx="114228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Word ma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2856960"/>
                            <a:ext cx="11422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LGCop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2856960"/>
                            <a:ext cx="11422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LBuil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3656880"/>
                            <a:ext cx="114228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Class-clas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compon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42480" y="125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205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205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285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0640" y="308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285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36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0640" y="228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0640" y="228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2056680"/>
                            <a:ext cx="11422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Clus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2856960"/>
                            <a:ext cx="11422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Class ma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3656880"/>
                            <a:ext cx="114228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Word-class compon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3771360"/>
                            <a:ext cx="11422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LLin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4686480"/>
                            <a:ext cx="114228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Clas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-gram L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43000" y="285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3960" y="228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0960" y="399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0440" y="400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4160" y="400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468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2280" y="2056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0440" y="308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638.95pt" coordorigin="0,0" coordsize="9899,12779">
                <v:rect id="shape_0" stroked="f" o:allowincell="f" style="position:absolute;left:0;top:0;width:9898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419;top:719;width:179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Tex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5939;top:1979;width:179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LNewMa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979;width:179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LGPre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239;width:1798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Gram fi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3239;width:1798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Word ma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179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LGCop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4499;width:179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LBuil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5759;width:1798;height:10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Class-class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compon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19;top:1979;width:0;height:0;mso-position-horizontal-relative:char" type="_x0000_t32">
                  <v:stroke color="black" weight="936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20;top:3239;width:0;height:0;mso-position-horizontal-relative:char" type="_x0000_t32">
                  <v:stroke color="black" weight="936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40;top:3239;width:0;height:0;mso-position-horizontal-relative:char" type="_x0000_t32">
                  <v:stroke color="black" weight="936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40;top:4499;width:0;height:0;mso-position-horizontal-relative:char" type="_x0000_t32">
                  <v:stroke color="black" weight="936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38;top:4860;width:0;height:0;mso-position-horizontal-relative:char" type="_x0000_t32">
                  <v:stroke color="black" weight="936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20;top:4499;width:0;height:0;mso-position-horizontal-relative:char" type="_x0000_t32">
                  <v:stroke color="black" weight="9360" startarrow="block" endarrow="block" startarrowwidth="wide" startarrowlength="medium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40;top:5759;width:0;height:0;mso-position-horizontal-relative:char" type="_x0000_t32">
                  <v:stroke color="black" weight="9360" startarrow="block" endarrow="block" startarrowwidth="wide" startarrowlength="medium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38;top:3600;width:0;height:0;mso-position-horizontal-relative:char" type="_x0000_t32">
                  <v:stroke color="black" weight="9360" startarrow="block" endarrow="block" startarrowwidth="wide" startarrowlength="medium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38;top:3600;width:0;height:0;mso-position-horizontal-relative:char" type="_x0000_t32">
                  <v:stroke color="black" weight="9360" startarrow="block" endarrow="block" startarrowwidth="wide" startarrowlength="medium" endarrowwidth="wide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99;top:3239;width:179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Clus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4499;width:179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Class ma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5759;width:1798;height:10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Word-class compone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939;width:179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LLin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1798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Class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-gram 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00;top:4499;width:0;height:0;mso-position-horizontal-relative:char" type="_x0000_t32">
                  <v:stroke color="black" weight="9360" startarrow="block" endarrow="block" startarrowwidth="wide" startarrowlength="medium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99;top:3601;width:0;height:0;mso-position-horizontal-relative:char" type="_x0000_t32">
                  <v:stroke color="black" weight="9360" endarrow="block" endarrowwidth="wide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99;top:6298;width:0;height:0;rotation:90;mso-position-horizontal-relative:char" type="_x0000_t33">
                  <v:stroke color="black" weight="936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18;top:6301;width:0;height:0;mso-position-horizontal-relative:char" type="_x0000_t32">
                  <v:stroke color="black" weight="936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19;top:6301;width:0;height:0;mso-position-horizontal-relative:char" type="_x0000_t32">
                  <v:stroke color="black" weight="936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20;top:7380;width:0;height:0;mso-position-horizontal-relative:char" type="_x0000_t32">
                  <v:stroke color="black" weight="936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9;top:3239;width:0;height:0;rotation:90;mso-position-horizontal-relative:char" type="_x0000_t33">
                  <v:stroke color="black" weight="936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18;top:4861;width:0;height:0;mso-position-horizontal-relative:char" type="_x0000_t32">
                  <v:stroke color="black" weight="9360" endarrow="block" endarrowwidth="wide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8:28:00Z</dcterms:created>
  <dc:creator>Gareth Moore</dc:creator>
  <dc:description/>
  <dc:language>en-US</dc:language>
  <cp:lastModifiedBy>Gareth Moore</cp:lastModifiedBy>
  <cp:lastPrinted>2002-02-21T01:55:00Z</cp:lastPrinted>
  <dcterms:modified xsi:type="dcterms:W3CDTF">2002-02-27T15:11:00Z</dcterms:modified>
  <cp:revision>8</cp:revision>
  <dc:subject/>
  <dc:title> </dc:title>
</cp:coreProperties>
</file>